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2;5e957443;RapidWeaver\x208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